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28 + Optika; Mostiště – Cyrilov, veVN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4T13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